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14CE204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SMART MATERIALS AND STRUCTUR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20"/>
        <w:gridCol w:w="1170"/>
        <w:gridCol w:w="104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roperties of piezoelectric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jc w:val="both"/>
              <w:rPr/>
            </w:pPr>
            <w:r>
              <w:rPr/>
              <w:t>Write a note on shape memory alloys and its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ctuators as a smart material. Explain any two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valuate the concept behind vibration contr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operties of electro rheological and magnetorheolo-gical dampers. List its application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numerate the application of fiber optic strain sensor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i) Gyroscopic vibration  absorber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ii) Active vibration  absorb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raise the vibration characteristics of mistuned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passive damping system with suitable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lassify the strain gau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note on rosette. Summarise its advantage, disadvantage and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nalyse the working principles and its application of  Resistance, Capacitance and Inductance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the classification of control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Recommend the application of shape memory alloys in bridges and building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85" w:leader="none"/>
                <w:tab w:val="center" w:pos="4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ssess smart concre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1:38:00Z</dcterms:created>
  <dc:creator>Ku</dc:creator>
  <dc:description/>
  <cp:keywords/>
  <dc:language>en-US</dc:language>
  <cp:lastModifiedBy>Admin</cp:lastModifiedBy>
  <cp:lastPrinted>2016-09-21T22:18:00Z</cp:lastPrinted>
  <dcterms:modified xsi:type="dcterms:W3CDTF">2018-04-25T05:31:00Z</dcterms:modified>
  <cp:revision>13</cp:revision>
  <dc:subject/>
  <dc:title/>
</cp:coreProperties>
</file>